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ЭНВЕР ЖЕМЛИХАНО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ЗВУЧАНЬЕ ТИШИНЫ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ТИХИ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«СОВРЕМЕННИК», МОСКВА, 1980</w:t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исловие Н.Старшин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росветлела неба роговица...»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«Я возвращаюсь не случайно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А у нас еще нет зимы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свет в пусты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Мне везет в пустынях Средней Азии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Распетлялась дорога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арое письм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Ты ничего не знаешь обо мне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чанье тиши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чайха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Теплый крик взметнулся над рекою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о друзья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Тихо в сердце. Старею, что ли?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ездный ча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Все, что дано, испей до дна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а этот раз я шел домой пешком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ришло письмо – без адреса обратного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родине Низ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икол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Бездонна ночь. Луна уже в зените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служивающий персон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ртовская во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Люблю это время – час поэтов и дворников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левая пала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лыбельн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йское утр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жчина, играющий в снеж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Вот – ищу зерно проблемы вечной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фы в колхоз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Чиста сентябрьская прохлада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Спят низины в тумане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д Иваныч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еринский з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е слыхать с поднебесья привета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Дочь, проснись: светлым-светло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ящему год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ел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тре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участ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вый сне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И припомнилось вдруг: чахохбили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Спадает вековая тьма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Во всем с годами становлюсь разборчивей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ридумал лукошко – портфель парусиновый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о сельской тропинке иду к большаку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С душой, наполненной приветом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а земле похорошелой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ча с родин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нвер Жемлиханов родился в Магнитогорске. Служил в рядах Советской Армии. За пять лет пребывания в Кызылкумах освоил не одну профессию – был сигналистом, откатчиком, лесодоставщиком, путевым рабочим, грузчиком.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sz w:val="20"/>
          <w:szCs w:val="20"/>
        </w:rPr>
        <w:t>Он окончил Литературный институт имени А.М.Горького, автор трех поэтических книг – «Оазисы», «Двойная радуга», «Красивое имя», вышедших в Ташкенте и Ленинград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йчас Э.Жемлиханов живет в Великих Луках, работает токарем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, что трудовая биография поэта вошла в его стихи, стала неотъемлемой частью его поэзии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 я когда-нибудь забуду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воем бродячем ремесле?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идел с погонщиком верблюдов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ыбучем войлочном седле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амум над нами измывался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он не страшен был для нас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верблюд в привычном ритме вальса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я пересел на КрАЗ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лекает меня в стихах Э.Жемлиханова и сыновняя любовь к природе, к жизни – любовь, которую он пронес через все трудности, оставаясь глубоко убежденным, что во всем этом и заключается настоящее человеческое счастье: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емле похорошелой –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ей, иней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, что иней белый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ей – синий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 утро полыхает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гасно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, что жизнь плохая..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– прекрасна!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поэта сложилась нелегко, но разнообразно, интересно, и о ней он умеет рассказать в своих стихах зримо, конкретно, и потому – достоверно.</w:t>
      </w:r>
    </w:p>
    <w:p>
      <w:pPr>
        <w:pStyle w:val="Normal"/>
        <w:ind w:firstLine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ЛАЙ СТАРШИНОВ</w:t>
      </w:r>
    </w:p>
    <w:p>
      <w:pPr>
        <w:pStyle w:val="Normal"/>
        <w:ind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  <w:r>
        <w:rPr>
          <w:rFonts w:cs="Courier New" w:ascii="Courier New" w:hAnsi="Courier New"/>
          <w:b/>
          <w:sz w:val="20"/>
          <w:szCs w:val="20"/>
        </w:rPr>
        <w:t xml:space="preserve">   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ветлела неба роговиц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котнула горлица во с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орничиха в грубых рукавица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ркает метлой по тиши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дох гудка донесся от вокза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соринки-звуки хорон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чего тишайшее нача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лопотного, грохотного дн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алом замечаю мир огром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лушаюсь и пристальней взглян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ишине взбухает многогром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л громов качает тишин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озвращаюсь не случай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ъехав тридевять земел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 теб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бочая окраи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 большая колыбел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устырях окрест заво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счастья детства конопа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был великим коновод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реди окраинских реб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торопились и взросле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а рабочие аз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тягиваясь еле-ел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фрикциона и фрез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арь цехов – не пух лебяжи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стенько не хватало с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ня попутал дух бродяж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 собою потащи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доверял людские тай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чил добру в годину з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б ни был 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я окраин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сюду рядышком бы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 нас еще нет зимы –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снежинки, не то чтоб снег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ром свежесть стекает с неб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счаные дюны-холм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! Ни тревог, ни обид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мнений уж нет в поми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сь вполдождика мороси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ак сказка, туман в пустыне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леняет чудесный обман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у скрытых молокой предгори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ро-скоро – лишь схлынет туман –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хлебнется весельем море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долог он тут, полудождь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и солнышко матово светит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рироды святая ложь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шиною тебе ответи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души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ветленная тиш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уз усталости – он невесомы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настрой этой ясности сонной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арованный, ты молчишь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ассвет в пустыне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а пустыня на рассвете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песчаные холмы –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и обиженные дети –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ятся в легкие дымы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уч солнца медленный, прохладн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ожиданно густо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образует вмиг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мадный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р безжизненно-пусто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тней, резче светотен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больше света с высоты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опадает ощущенье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ыразимой пустот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идишь юркого варан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камня – выползень зме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авишь в четкий след джейран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ы тяжелые свои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чанье древней черепашки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лекот сытого орла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алеке, как тень монашки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неет черная скала..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везет в пустынях Средней Аз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ду попадаются оазисы!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ве я когда-нибудь забуд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О своем бродячем ремесле?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идел с погонщиком верблюдов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ыбучем войлочном седл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амум над нами измывалс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он не страшен был для нас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л верблюд в привычном ритме вальс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я пересел на КрА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остил я в юрте овцево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шах в уюте и тепл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казашка подавала вод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голосистой белой пиал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уровики, народ весел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 со мной делились, чем могл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едь нам преподавали в школ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пустыня – это край зем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давно встретился мудрец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белою, как хлопок, бородо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сказал, беседуя со мно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ы ищи оазисы сердец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firstLine="72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петлялась дорог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ворот к поворо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 в автобусе мног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аршрут – на рабо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окрестность знаком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прошел-разгляде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седатель рудком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ядом плюхнулся-с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ыхлый, потом оплывш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ыхае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ара!..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теперь просто «бывший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избран вче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ыл три года бессмен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ошел «по кривой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роходчик отменны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решили – в заб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ращается снов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арским тон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 мн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 пиши, бра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ог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иши о жаре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заказ принима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ть не легче дыш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вечаю-кива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яснил. Напишу.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забое прохладн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авая метал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упоенье отрадн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и строки иск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ребята шут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ожился мой Кли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Предрудкома смест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И жару – укротим!.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Старое письмо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...наш мастер сменны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него снежинки на виск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без ног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ое, мама, вышл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чера тащили по песк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й бригадой буровую вышку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ир такого в практике не зна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трактористы сплоховал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лучилось быстро, как обвал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шка покачнулась на отвал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но, отскочить пытался о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поткнулся – угодил под полоз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алилось на него сто тон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авило чуть ли не по пояс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могли мы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шно до сих пор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ерев лицо свое рябо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, как старш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приказ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по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>принес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я рубил живое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бы успели довезт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лежит короткий как коло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года, чтоб е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того нелетная пого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алатку сверху льется гуд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ется, подмога прилете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кучать здесь, мама, не даю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и день – то неотложней де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еду я бородач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ерпи – дотянем до предгор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арни возвращаютс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врачом!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. Пиши. Целую, твой Григор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ичего не знаешь обо мн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ут, где не знакома людям нег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ранно так, как будто бы во с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новогодье – ни крупинки снег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снег друго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леные пес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счинки, как снежинки, пролетаю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в темном небе звезды, как снеж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торые к рассвету все раста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ничего не знаешь обо мн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трою мир рабочими рук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ой грущу по русской сторо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олненной и смехом и снежк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ночный ч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чаем Новый го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алатке рай – окончена работ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урочка, конечно, не прид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ед Мороз... во сне бормочет что-т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FFFFFF" w:val="clear"/>
        <w:autoSpaceDE w:val="false"/>
        <w:ind w:firstLine="72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Звучанье тишины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забое шахты, в гробовом молчанье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езозойской теплой глубины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 долго слушал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шины звучанье —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споведальной, строгой тишины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здымался вал затухшего прибоя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 ним второй вставал ему вослед..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не чудилось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ышала грудь забоя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прессованностью миллионов лет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я лучом моей холодной лампы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свечивал в той несусветной мгле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прах костей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след когтистой лапы </w:t>
      </w:r>
      <w:r>
        <w:rPr>
          <w:rFonts w:cs="Courier New" w:ascii="Courier New" w:hAnsi="Courier New"/>
          <w:i/>
          <w:iCs/>
          <w:color w:val="000000"/>
          <w:sz w:val="20"/>
          <w:szCs w:val="20"/>
        </w:rPr>
        <w:t>—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, что прошло когда-то по земл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реливались искрами песчинки..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 жадно слушал, лежа на боку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так хотелось быть простой травинкой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наверху — на солнечном верху!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оять-качаться у тропинки к дому,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лядеться в мир, где буйствует весн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светлым гимном вечному, живому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ржественно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вучала тишина.</w:t>
      </w:r>
    </w:p>
    <w:p>
      <w:pPr>
        <w:pStyle w:val="Normal"/>
        <w:ind w:left="708" w:firstLine="708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В чайхане</w:t>
      </w:r>
    </w:p>
    <w:p>
      <w:pPr>
        <w:pStyle w:val="Normal"/>
        <w:ind w:firstLine="708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самый раз – под холодный душ..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о бригадный шумнул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А ну?!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оравой в тринадцать душ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Завалились мы в чайхану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ухоты невидимка-волна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ихо плещется между столов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гоняет чаи чайхана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зливается в сто потов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И-ех, Петрович! Надумал – чай,-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робурчал недовольный Клим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бригадный ему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одмечай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шибается клином клин...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овсю разливень пошла!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 такая – хоть пруд пруд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Говорим про свои дела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проделано, что впереди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аже Клим, аскетичный Клим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лный чайник успел осушить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не подмигивает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Повторим?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л, по-нашему – пить так пить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 смеюсь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- Говорил – вода!..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прошу повторить заказ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ень получки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праздник труда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Отмечает рабочий класс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* * *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еплый крик взметнулся над рекою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в вечерних сумерках погас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тотчас подумалось такое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а земле живу не первый раз!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ак не первый раз в скитанья вышел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 бесконечность долов и лесов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отни лет назад его я слышал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Этот странный позабытый зов!.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Лунный шлейф по плесу рассыпался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тухал в чащобе камыша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в ушах все голос раздавался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смятеньем полнилась душа!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ак хотелось, чтобы над рекою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новь взметнулся этот вещий глас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светло поверилось в другое – 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Что живу я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е в последний раз..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  <w:t>Письмо друзьям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color w:val="000000"/>
          <w:sz w:val="24"/>
          <w:szCs w:val="24"/>
        </w:rPr>
      </w:pPr>
      <w:r>
        <w:rPr>
          <w:rFonts w:cs="Courier New" w:ascii="Courier New" w:hAnsi="Courier New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ебята, напишите мне письмишко!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Ну что вам стоит выдать две строки?!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беет ли все так же Зайцев Миша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Друзьям читая новые стихи?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А наш завклубом – деревенский княже –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00"/>
          <w:sz w:val="20"/>
          <w:szCs w:val="20"/>
        </w:rPr>
        <w:t>Поет ли он о псковской стороне?.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Я, вспоминая, сомневаюсь даже: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се это было иль приснилось мне?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 помните: за истиной искомой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ешком из Пскова уходили мы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уда, где нету суетной оскомы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плавают туманы – не дымы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олчать в дороге, ясно же, не дело..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ы долго шли в жару и по росе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юньская Россия зеленела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По сторонам асфальтного шоссе..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ы помните, как ожил Святогорский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Благословляя хлынувший рассвет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И мы, как чаши, сдвинули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и горсти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Родной земли, в которой спит поэт.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Мы не клялись –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ab/>
        <w:tab/>
        <w:tab/>
        <w:t>стояли и молчали,</w:t>
      </w:r>
    </w:p>
    <w:p>
      <w:pPr>
        <w:pStyle w:val="Normal"/>
        <w:jc w:val="both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се об одном и каждый о своем...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ревья стародавние, качаяс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ствою шелестели нам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не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етались в небе грозовые вспыш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мне их сверк доныне не пог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бята, напишите мне письмишк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асто здесь мне не хватает вас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о в сердце. Старею, что л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тишь эта перед грозой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бывает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летним поле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мирает последний зной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заметно дрожит былин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друбленная кос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стерня хрустит под ботин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то злится, что ты не бос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о в сердц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чего бы тако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жель и желаний нет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ессловлен осенним поко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акой не ищу отв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н грачи-черныши прилетели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чит, осень. Притихни, молч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етают сюда не в апрел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ктябре прилетают грач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грустишь? Видно, так и над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его ж я сегодня не рад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шина – ведь она наград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хочу я таких нагр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вездный час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жизни каждый со своею меркою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овариществе, в службе и в любв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мудрено дожи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до часа смертного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звездного попробуй дожив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дами зрел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одой ли, ранн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ы души в работе не жал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друг однажды озарит сознань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что ты делал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сделал для люд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абое, лежа на руде сверхпланов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лышал стран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ышал вещий гл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звездный час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водит в мир Гагановы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агариных рождает этот час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одит он к единственному, важном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жизнь есть жизнь, а не житье-быть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лава, что ж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дана не каждом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и не каждый вынесет е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, что да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пей до д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лагодари щедроты мир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од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варищ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б ни была – квартир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ь челове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знач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й время пиру и похмель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еснь над колыбел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хоронный плач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этот раз я шел домой пешк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стнадцать верст ничуть не испуг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рнел асфаль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ьющимся песк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бы смерчей мой путь пересек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жала в знойном мареве го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ели маки на апрельских дюн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ркало утро – чудная пор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ая лишь бывает в Кызылкума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наю, что руководило мной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вив в робе, в нашей раздевалк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ю тяжесть смены долгой и ноч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естись под солнцем с тенью вдогонял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я пошел по сказочной глуш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знающий ни грусти, ни печал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ва жаворонка – две живых душ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ерчиво меня сопровожда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хластые, невзрачные на вид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дин взлетит, прольется – песню слади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дет мен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 другой взлети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переди на край дороги сяде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устыне, на безлюдном большак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было одиночество не власт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лушал песн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тичьем язы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а всего два слов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Жизнь прекрасна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шло письмо – без адреса обратног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их фамилий в нашем доме н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адрес – наш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думалось: порвать ег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ь прочита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да пошлешь ответ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о лежало тихое, маняще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я ходил, баюкая мой пы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рно, надо опустить бы в ящик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ешился – надорвал конверт и вскры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о письмом, приветы да покло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ть - о погоде: вскрылася рек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накомые советы да резон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идать, писала старая рук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тал легко, написано исправн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от догадки оробел на миг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мы сюда приехали недав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нас жил в этой комнате стари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сьмо – ем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крепко припозда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регонах долгих, почтовых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шло письмо, как понял я, с Ура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адресата нет уже в живы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нет и н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не какое дело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олько где он, где он, мой поко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день хожу потухший, оробел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ред чужой нахлынувшей бед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а родине Низами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в жизни не бывал ни разу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(Хоть возраст к тридцати восьми!)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едгорьях Малого Кавказ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, где родился Низ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в который раз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ab/>
        <w:t>в который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будто забываясь сн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али в степи я вижу гор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молчанье мудром, веков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изинах сумерки намяк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них, созвездьями гор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ни желтеющие сакле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чь-в-точь как капли янтар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м очаги пылают жарк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вчиной пахнущий ую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муглые азербайджан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певы древние по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осязаю этот зап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ыхаю ароматный чад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рики сидят в папах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горы гордые – молч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ят сладко-сладко в зыбках де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ятся тени по угл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олумраке, в полусвет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аки брешут по двор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очь обрушивает раз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й мрак над мир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людь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сказка Малого Кавказ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край, где вырос Низами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а приколе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дим во главе с диспетчер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ржуйка гудит – жар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годня нам делать нечег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рга началась вче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ая – бессилен трактор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алось одно – кури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ргу за ее характер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естным словцом кор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поле такое месиво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зги не видать за шаг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весело нам, невесел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сиживаться вот та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жать бы на всю железку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хать бы на снежный ад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инея занавес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испетчерской нашей вис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кошке – норой мышино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дута нами дыр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им на свои маши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дельники-шофер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дем не дождемся рейс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омната словно кле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таивай, сердце, грей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пеешь в пути огрубе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здонна ночь. Луна уже в зенит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устах угомонился козод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е торопите дни, не торопит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и пройдут своею чередой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что же нас обуревает спеш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ы ее послушные рабы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роды откровенная насмешка?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Закономерность суетной судьбы?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учительно ищу в ночи отве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стыни, до горения в груд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одно вдали осталось лет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тром пылает осень вперед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едоделок тяжкое берем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ниже гнет и властвуе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Спеш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заметишь, как подступит врем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звестит о смертности души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ю задумчив, как когда-то витяз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ня терять иль голову сложит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Не торопите дни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торопите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чувствовать, продумать, соверши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Обслуживающий персонал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коя в судьбе не иска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счастье стряслось в пусты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бслуживающий персонал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женье мое отны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ж такой я, чтоб люди ме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ыхаживали, и жале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одолжение тихого д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ходили к моей постел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едлагали – поешь, исп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носили по просьбе «утку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тоб было мне веселей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пройдет, мол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дарили шут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и боль не так и остр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нее притупили гран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ю я: «Спасибо, сестра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елаю здоровья ня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часы эти долгие вдру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ивляя меня нима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Человек человеку – друг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-иному совсем прозвучал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оздна я опять не засн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-то в сердце творится такое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акие, наверно, в войн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осили солдат с поля бо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артовская вода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илась высь закатн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ожала даль прозрачн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за пузатой кадко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ились тени мрачны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ы по тропке узенько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леденелой, матовой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еня ведерной музы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ли за водою мартовск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круг сугробы грудилис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а окаменевши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оярышнике – чудилос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едят за нами леши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в допотопных валенка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азасто-конопаты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рядом на проталинка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снежники лохматы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и сегодня помнится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а в ведерке динькала!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Вода без хлорной примес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зрачная, со льдинкам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да такая вкусн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луночки, под горко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я ее закусыва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рустящей хлебной коркою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лю это время – час поэтов и дворник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лотая пора удивленных люде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умрак мостовых, и задумчивость двориков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омашний напев голубе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прохожий прошел по делам своим дачны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ыпается в скверике птичий базар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День сегодняшни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ченно будет удачным!» 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Так мне дворник знакомый сказа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не так чтоб и стар, но завел для порядк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по штату должно быть, метелки ус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 ним кури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к слову, а он – «с устатку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овор наш – несколько сл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кой пробуждается, звуками полнитс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прощаемся с дворни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альше ид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Это утро, я знаю, надолго запомнит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обных негусто бывает в го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скресенье – отра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забот, ни усил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бновленный, шагаю по ранней зар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хорошие люди тебя воскрес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сня – юность мо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аждом тихом дворе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улевая палата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ажи – с чего опять не спитс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ска тягучая така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ошком желтым горбольниц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дит палата нулева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й по-казенному негромк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й цвета синего пан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знакомая девчон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год как не встает с пост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ой больницы однозначен,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емленье к солнечному све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нам, бездельникам ходячи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льзя входить в палату э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нам ее совсем не знать б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астолье доминошном наше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оготат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пройдет до свадь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мы на ней еще попляшем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, семеня и ковыля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колобродим молчалив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анитарка баба Ра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неуживчива, сварли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хмарь сегодня просветле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небес и лиц согнала туч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овость птицей пролетел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вчонке нашей стало лучш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ой сосед – он нытик малост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емел, убавив плеч сутулость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А в нулевой-то оклемалас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слышь, сама перевернулась!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«тихий час» стал сущим вздоро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гулянье в выходны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тихим чистым коридор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шли ходячие больны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шумно в домино игр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ратва костяшками стучал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анитарка баба Рая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й-богу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>солнышком сия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Колыбельная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й вы, ночи белы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жные пол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й ты, колыбельн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нница мо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тобой к чему б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дорожит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Любо, братцы, люб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о, братцы, жить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бригады танко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л ее солда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клоняясь над планка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бирая л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ервым снаряд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рвало бензоба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машины выбрал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не знаю как.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 рассветом танко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гневую ж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рассвета танков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о б отдохну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в ту ночь метельну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дальней сторо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ла колыбельну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нковая м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уравлиной стае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еслись слов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, как жаль, конца е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дослушал 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д песню дивную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ечи уснул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тром разбудил ме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рудийный гул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мои ровесни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очти юнц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певали песню т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люшке бойц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ыл рассвет за ставням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от браги пья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веркал оставлен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оле баян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олотыми планками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Цел и невреди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есслезно плака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енщины над ни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айское утро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хо в жактовской нашей квартир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окном все поет о вес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чему-то хорошему в мир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лыбнулась по-детски во с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лезинка-роса на ресницах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вломилось в твою тишин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рип телеги – лихой колесницы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отца увезла на войн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послевоенные бед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изголовье угрюмо стоят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ой отец не дошел до Побе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 нее не дошел и мой бра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знамена на улицах рдею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ркестры победно по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еранов ряды не редею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трой их дети и внуки встаю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с тобой не глядеть бы в сторонк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, как память на все време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душках нести похорон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а тризнах несут орден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нести перед всеми открыт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ть наш строй говорит и кричи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Это правда – ничто не забыт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ижды правда – никто не забыт!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ужчина, играющий в снежки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мельной не от хмел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ещенный в ог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тыре апрел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шел по вой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грохотным неб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елели пол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ющим снего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шала земл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ыжил, вернул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оровый-жи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он схлестнул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нежки с детворо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от он их учи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крепче слепи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зартней и жгуч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цели влеп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комкая нерв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ладонищах к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вспомнил, навер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прошлом сво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мер уста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ухший, глух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ишь сердце стучал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виделся б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– ищу зерно проблемы веч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гляделся в полымя костр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Почему ты, молодость, беспечн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му ты, старость, так мудра?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атила молодость усмешк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орная, без морщин-обид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Если можешь чувствовать – не мешка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ь что будет – кровушка кипит!..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прилеску прокатилось эх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 лунной заводи рек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етела позолота смех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огня упала на пеньк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потом мне отвечала старос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гревая кости у костр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не от жизни холодность осталас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старость – холодность мудра...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няки опустошили вечер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не услышишь комар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«Отчего ты, молодость, беспечн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му ты, старость, так мудра?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Шефы в колхозе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шина, теплотой налита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вуки тают – кричи не крич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одчане картошку копают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ядкам кланяются грач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езд в поле нам лучше праздник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рироде поет душ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гроном прикатил на «газике»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здоровался не спеш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янул в сводк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Так что у вас значится?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ронул пальцем седой висок.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земли не отбились начист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станков да чертежных досок?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конструктор, парнишка бедов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зорно отвечал за всех: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аш колхоз в пятилетке новой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зваться «хозяйственный цех»!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шел: мол, с таким народом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раз решим проблему сельчан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ескать, будет директор завода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редседателя требовать план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репались, остыли немножко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пошли в тишине и в тепле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водчане копают картошку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ояс кланяются земле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ста сентябрьская прохла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катан деревенский шля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ем не считанное стадо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опы пасутся на полях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березняке горит рябина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енка в роще – потемней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– рябь в лесу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– паутина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бо – чуточку синей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ще грустить о лете рано: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ило греет день-деньской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по утрам плывут туманы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неостывшею рекой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торов дальнее урчанье,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огородам – голоса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всем сквозит очарованье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возит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«прощальная краса»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left="708" w:hanging="708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ят низины в тумане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звенела страда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новь дорога поманит –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не знаю куда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ова золотом крыши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ливает с утра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ень пламенем рыжим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махнула с бугра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з мальчишеских весе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аль с надеждой гляж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угливую осен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тихой грустью вхож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счастье-тревога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Будет радость-беда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уводит дорог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не знаю куд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Дед Иваныч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раве, как угольки, морош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кли поздние гриб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ет меня ведунья-стежк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пло бревенчатой изб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у себе по первой стуж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неутомительный похо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мой старик, мужик досуж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вненько ждет, поди, пожд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суетливо встретит, важ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улыбкой вымолви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Живо-ой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 печь, гудящую протяжн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лешек втиснет смолян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к долгожданна встреча эт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этот добрый челове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у, объехавший полсве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рошу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ед, пустишь на ночлег?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н от печки обернется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, наш ты, паря, иль не наш?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кажет так, как поклянет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ли помолитс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Уважь!..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огощу – уважу де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удесный дар моей судьб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течет у нас бесе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ахучем сумраке изб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, устраиваясь на ноч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тану слушать шум лесно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жив и дюж ты, дед Иваныч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емляк невыдуманный мой?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жу, раздвинув занавес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жной ленью утомлен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говорить б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не с ке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ит убаюканный вагон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атеринский зов</w:t>
      </w:r>
    </w:p>
    <w:p>
      <w:pPr>
        <w:pStyle w:val="Normal"/>
        <w:ind w:firstLine="90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растила семерых дет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ем смогла, любовно одари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акате старости сво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армию младшого проводил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слежалась на сердце обид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ебя, за опустевший дом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ать мечтала семерых увиде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месте – за родительским стол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давно на сыром рассве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людей утаивая жуть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ъехались ее большие дет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б на мать в последний раз взглян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ъехались и за столом уселис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одним столом, как никогда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поминали – ей всего-то семьдеся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ражались – до чего сед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мечали – хата обветшал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ечь осела, матица в гриб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она притихшая лежала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рипасенном загодя гроб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азалось в тишине наплывше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же ветер-непоседа смолк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сведя всех под единой крыш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полнила мать нелегкий дол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лыхать с поднебесья приве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посвист поземки по ль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жели закончилось лето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ротечное время в год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се чаще в напевах метел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понятный, таинственный з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 тобою уже постаре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имаем друг друга без слов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едь было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 аукали гор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лашая чистейшую выс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говоры велись, разговор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разнос наши споры неслис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метали устои, запрет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 сметали – во имя добр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гасло в мне это лет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оротечная в жизни пор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чь, проснись: светлым-светл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ыноси салазк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м сегодня повезло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помчимся в сказк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х как празднично круг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ет русским дух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нег лежит не серебр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лебяжьим пух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омит глаз от белизн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ым над миром дыб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угайся крутизны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выкай к ушиба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чный ветер ух да ух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ельк поворот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захватывает дух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такого лёт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гутся искорки снежин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ех здоровый, вьюжный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кого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жу один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кухоньке остужен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альцы стылые дыш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маю о лет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восторженный, пиш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чке строки эт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Уходящему году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щай, приют надежд моих и де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учат твои последние минут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тало очень грустно почему-т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что-то дорогое прогляде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ав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ней промчавшуюся ра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мысленным окидываю взором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дни добром заполнены и вздор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и теперь, попробуй разобра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ил, как вс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волен был жиль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лубин тишайших не искал – не рыб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смертный грешник, говорю спасиб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се, что было в прожитом твое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свет печальных материнских глаз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ожиданье непришедших писем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все земное, от чего зависи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то само зависимо от нас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удит мой д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жизнь берет сво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де вечное не вечно, а мгновен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и-проща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к благословен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ждое мгновение тво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Метель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гоньки пугливо золотят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и звездинки в небе не най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бы в поле затеряться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сто сбиться с торного пут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теть-одолевать сугро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клиная стужу, снегоп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орогу выбраться добро б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вердь ее нащупав наугад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угайте, снежные чертоги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этом мире я не одинок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н он, недалече от дорог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плый, долгожданный огонек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уж радость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ни говорит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личком оббить с обутки сне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тучать открыт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Разрешите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Заходи, коль добрый человек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ыл таким,- хозяину ответить,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теперь, кажись, уже не то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у и крутит! – помолчав, замети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поддержит важно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Да, метет!..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 да с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теплыни разморитьс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ловно только с банного пол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...Хорошо бы в поле заблудитьс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ди вот такого огоньк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left="1416" w:hanging="1416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ртреты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дворе непогода, хворь небесная – дожд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не видно ему ни конца и ни кра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кого это, мама, так поздно ждешь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чему ты так смотришь, родная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ваюсь в прихожей – снимаю пальт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на, как всегда, наливает мне ча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идим с ней вдво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с не тревожит никт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, помедлив, она отвечае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ынче сорок исполнилось бы отцу...</w:t>
      </w:r>
    </w:p>
    <w:p>
      <w:pPr>
        <w:pStyle w:val="Normal"/>
        <w:ind w:left="708" w:hanging="708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ведь знаешь, я на год его моложе... 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латок осторожно подносит к лиц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ишина за столом тяжелее и строж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прошу е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Мама, ты расскажи мне о не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десь он в форме военной, и ты – молодая.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лаза ее светятся ясным огн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на отвечает, мечтая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Был таким же, как т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серьезнее был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пойму, что нашел он во мне, белошвейке?..-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сидим с ней вдвое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ай давно уж остыл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говорим о родном человек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сегодня опять дождь иде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ждь идет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даряется ветер в наши старые рам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мама, как прежде, меня не жде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портрета глядит моя старая мам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здеваюсь в прихоже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комнатушке брож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рошо бы с ненастья горячего чая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ижу, запоздал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портреты гляж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ам себе отвечаю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Нет, не дождик, а годы шуршат-шелестя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стают нас врасплох, тревожно итож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цу бы сегодня исполнилос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стьдеся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ама – лишь на год его моложе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На участке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ходит день и лучиком не гре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рочках меж, как важные божк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утулятся, сквозь сумерки сере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битые картофелем мешк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долг исполнил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делал все, что над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овести я чист перед семье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в поле остается тетя Над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й дотемна не справиться од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емнеет хмар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пять засентябрило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грает ветер ржавою ботв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ави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давит женщина на вил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тречая дождь упрямою спино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гбенная, она горда для просьб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згляну украдкой, взор свой отвож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стал как черт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Шепчу себе: «Помочь бы!..»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ам, как день, с делянки ухожу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ервый снег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годня ночью первый снег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кругу запуржит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сед мой – шустрый человек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ж нарубил пыж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н завтра улицей пройд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бычею гордяс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егодня ночью снег пад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стынущую гряз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 сонным солнцем заблести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лодный – до бед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удет просто набрест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аячьи след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том опять приснится мн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хотник на бег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дым, осевший на лыжн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тывший на снег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дранок, обагряя снег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йдет недалек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эхо, как соседский смех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мрет легко-легк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помнилось вдруг: чахохбил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тер с мор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чной ресторан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мофеичу рог подарили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мофеич у нас ветеран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олько вышло все, как на потех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шурупит в подарках цехко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имофеич проходит по цех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и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Вот теперь уж попьем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рищелкнет для важности пущ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 кадык – дескать, будем пьян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-то знаем: мужик он непьющи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сит в сердц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колок с войны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падает вековая тьм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етлеет город наш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мотри, вздымаются дом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всю идет монтаж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снова верю чудесам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чудо ли, скаж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Растут, как в сказк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час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ромады-этаж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т тут недавно был пустыр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усты да лебе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а лебеда и те куст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счезли в никуд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д ними здание встает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рога что стрела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мой завод совсем не тот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сь будто из стекл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у по звонким корпуса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ух горьковатый пью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по улыбкам, по глазам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зей опознаю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т все понятней, все ясн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ускай не тишь да глад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у окраины мо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ая не видать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 всем с годами становлюсь разборчиве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 раньше пелось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ынче не мо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ас гляжу, друзья мои рабочи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вам сверяю дней своих шаг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ршители великого заве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зяева высокого труд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бьетесь вы – беда для бела свет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А я собьюсь – так это не беда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б спеть свое, доходчиво и прост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а нелегко рождаются слова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едь и у вас не те уже запросы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рузья мои, глазастая братв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ас гляжу, по вам сверяю голос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Хочу поведать людям красоту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нятную, простую вашу гордост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гордую, как правда, простот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думал лукошко – портфель парусиновы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с голода промысел, так, не всерьез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синник сберег для меня подосинови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прятала беленький стайка берез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ду, с долгим эхом играю в ауканье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дыхаю лечебный настой сине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илягу, послушаю леса баюкань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теплой перине опавшей листв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до мне дале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за дымкой туманно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 надо иной надо мной высоты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сему благодарны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тут первозданный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овесть, и думы, и руки чисты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о взгорка в овраже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 деревца к деревц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не радостно тут, у зеленой родн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хорошее верит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ветлое веритс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ы только, Россия, себя сохрани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сельской тропинке иду к большак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стюм городской мо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 xml:space="preserve">   кусты ороси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что полюбил на недолгом век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эти вот стежки-дорожки России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Должно быть, за думы-жаровни мо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 мысли-костры, что сжигали и грел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итаю, как в книге, строку коле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Любуясь, ловлю поднебесные трел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крылся большак – и раздольно глаза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верно, и впрямь я родился в рубашк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люсь, как язычник, прилескам, поля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олбу придорожному, всякой букашк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ой предок далекий – он был узкоглаз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нет узкоглаз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ab/>
        <w:t>в моем поколенье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забвенье сословья, различия рас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взгляд мой распахнут от удивленья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вободный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 xml:space="preserve">    шагаю под куполом дня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край материнский врачует ожог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я умр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ab/>
        <w:tab/>
        <w:t xml:space="preserve">  схороните мен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ечном холме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озле русской дорог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 душой, наполненной приветом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У теплых дум на поводу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ишу посланья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ответ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ак ни печально, я не жду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 греет тайное желанье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Что, заглянув в наш спешный век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ромолвит юное созданье: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 О, как прекрасен человек!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* * *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земле похорошело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ей, иней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, что иней белый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ней – синий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расно утро полыхает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угасно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Говорят, что жизнь плохая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Жизнь – прекрасна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Мы пройдем по белу свету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Отбушуе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то сказал, что счастья нету?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Я – дышу им!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стреча с родиной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Когда негаданно-нежданно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пути окажешься в глуши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слушай музыку туман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Ее настоем подыши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будь, что время торопливо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огромном мире тишины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клонилась плачущая ива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В седые всматриваясь сны;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ман – застывшая поземка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Заполоводил мокрый луг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Струится исподволь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егромки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оворожденный росный звук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тает белыми мазками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чудодейно – не во сне!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лывут копешки островками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По этой зыбкой белизне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схлынет боль беды минувшей,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И будет легким долгий путь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Тумана музыку послушай –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На встрече с родиной побудь..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center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ind w:firstLine="567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Courier New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">
    <w:name w:val="Annotation"/>
    <w:basedOn w:val="Normal"/>
    <w:qFormat/>
    <w:pPr>
      <w:ind w:left="567" w:right="567" w:firstLine="567"/>
      <w:jc w:val="both"/>
    </w:pPr>
    <w:rPr>
      <w:i/>
      <w:color w:val="000000"/>
      <w:sz w:val="22"/>
      <w:szCs w:val="24"/>
    </w:rPr>
  </w:style>
  <w:style w:type="paragraph" w:styleId="Cite">
    <w:name w:val="Cite"/>
    <w:basedOn w:val="Normal"/>
    <w:next w:val="Normal"/>
    <w:qFormat/>
    <w:pPr>
      <w:ind w:left="567" w:right="567" w:hanging="0"/>
    </w:pPr>
    <w:rPr>
      <w:i/>
      <w:sz w:val="24"/>
      <w:szCs w:val="24"/>
    </w:rPr>
  </w:style>
  <w:style w:type="paragraph" w:styleId="CiteAuthor">
    <w:name w:val="Cite Author"/>
    <w:basedOn w:val="Cite"/>
    <w:next w:val="Normal"/>
    <w:qFormat/>
    <w:pPr>
      <w:ind w:left="1134" w:right="567" w:hanging="0"/>
    </w:pPr>
    <w:rPr>
      <w:b/>
    </w:rPr>
  </w:style>
  <w:style w:type="paragraph" w:styleId="Epigraph">
    <w:name w:val="Epigraph"/>
    <w:basedOn w:val="Normal"/>
    <w:next w:val="Normal"/>
    <w:qFormat/>
    <w:pPr>
      <w:ind w:left="2835" w:hanging="0"/>
    </w:pPr>
    <w:rPr>
      <w:sz w:val="24"/>
      <w:szCs w:val="24"/>
    </w:rPr>
  </w:style>
  <w:style w:type="paragraph" w:styleId="EpigraphAuthor">
    <w:name w:val="Epigraph Author"/>
    <w:basedOn w:val="Epigraph"/>
    <w:next w:val="Normal"/>
    <w:qFormat/>
    <w:pPr>
      <w:ind w:left="3402" w:hanging="0"/>
    </w:pPr>
    <w:rPr>
      <w:b/>
      <w:i/>
    </w:rPr>
  </w:style>
  <w:style w:type="paragraph" w:styleId="PoemTitle">
    <w:name w:val="Poem Title"/>
    <w:basedOn w:val="Normal"/>
    <w:next w:val="Normal"/>
    <w:qFormat/>
    <w:pPr>
      <w:ind w:left="2268" w:right="1134" w:hanging="0"/>
    </w:pPr>
    <w:rPr>
      <w:b/>
      <w:szCs w:val="24"/>
    </w:rPr>
  </w:style>
  <w:style w:type="paragraph" w:styleId="Stanza">
    <w:name w:val="Stanza"/>
    <w:basedOn w:val="Normal"/>
    <w:qFormat/>
    <w:pPr>
      <w:ind w:left="1701" w:right="567" w:hanging="0"/>
    </w:pPr>
    <w:rPr>
      <w:i/>
      <w:sz w:val="24"/>
      <w:szCs w:val="24"/>
    </w:rPr>
  </w:style>
  <w:style w:type="paragraph" w:styleId="Subtitle">
    <w:name w:val="Subtitle"/>
    <w:basedOn w:val="Normal"/>
    <w:next w:val="TextBody"/>
    <w:qFormat/>
    <w:pPr>
      <w:keepLines/>
      <w:autoSpaceDE w:val="false"/>
      <w:ind w:firstLine="567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0T14:05:00Z</dcterms:created>
  <dc:creator>User</dc:creator>
  <dc:description/>
  <cp:keywords/>
  <dc:language>en-US</dc:language>
  <cp:lastModifiedBy>User</cp:lastModifiedBy>
  <dcterms:modified xsi:type="dcterms:W3CDTF">2008-08-13T15:32:00Z</dcterms:modified>
  <cp:revision>69</cp:revision>
  <dc:subject/>
  <dc:title>ЭНВЕР ЖЕМЛИХАНОВ</dc:title>
</cp:coreProperties>
</file>